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09049722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322312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755769619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