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6875593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7135649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97235399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87809448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59963030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40583990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23866838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96514837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68281834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