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984652747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9868745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49519101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0264332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0097911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85506527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76125819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85480712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990808352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