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0440044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12413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9150391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918189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14629781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728426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8564280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001957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82139384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