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31215924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265829683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